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иеме заявлений от граждан о намерении участвовать в аукцион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уськинского сельсовета Мантуровского района Кур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в соответствии со ст. 39.18 Земельного кодекса Российской Федерации, информирует о предоставлении  на праве аренды земельного участка, расположенного </w:t>
      </w:r>
      <w:r>
        <w:rPr>
          <w:rFonts w:cs="Times New Roman" w:ascii="Times New Roman" w:hAnsi="Times New Roman"/>
          <w:sz w:val="24"/>
          <w:szCs w:val="24"/>
        </w:rPr>
        <w:t xml:space="preserve">по адресу: Курская область, Мантуровский район, Куськинский сельсовет, с. Пузачи, площадью 1348 кв.м., кадастровый номер: 46:14:080102:237, с разрешенным использованием – для ведения личного подсобного хозяйства, категория земель – земли населенных пункт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ые  в предоставлении земельного участка  граждане  вправе подать заявления о намерении участвовать в аукционе на право заключения договора аренды земельного участка в течение тридцати дней со дня размещения извещения в Администрацию Куськинского сельсовета Мантуровского района Курской области по адресу: 307004, Курская область, Мантуровский район, с. Куськино, ул. Молодежная д. 1 а. Время приема заявлений: с «14» октября 2016 года по «14» ноября 2016 года включительно в рабочие дни с 9-00 час до 17-00 час, перерыв с 13-00 час до 14-00 час. Тел.: +7 (47155) 3-31-35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подаются по выбору заявителя лично (через представителя) нарочно, посредством почтовой связи на бумажном носителе либо в форме электронных документов с использованием информационно-телекоммуникационной сети «Интернет». Порядок и способы подачи указанных заявлений в форме электронного документа утверждены Приказом Минэкономразвития России от 14.01.2015 №7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ое извещение, форма заявления размещены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Администрации Куськинского сельсовета Мантуровского района Курской области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kuskino.rkursk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uskino.r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6:33:00Z</dcterms:created>
  <dc:creator>пользователь</dc:creator>
  <dc:description/>
  <cp:keywords/>
  <dc:language>en-US</dc:language>
  <cp:lastModifiedBy>User</cp:lastModifiedBy>
  <cp:lastPrinted>2016-03-22T09:28:00Z</cp:lastPrinted>
  <dcterms:modified xsi:type="dcterms:W3CDTF">2016-10-14T16:33:00Z</dcterms:modified>
  <cp:revision>2</cp:revision>
  <dc:subject/>
  <dc:title>Извещение о приеме заявлений от граждан о намерении участвовать в аукционе</dc:title>
</cp:coreProperties>
</file>